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JOLIVET SOUCHO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E. POIRE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J. KRIVOCHEIN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  du livret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novembre 20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69Z54</w:t>
            </w:r>
            <w:r>
              <w:rPr>
                <w:rFonts w:cs="Arial" w:ascii="Calibri" w:hAnsi="Calibri"/>
                <w:b/>
                <w:sz w:val="20"/>
              </w:rPr>
              <w:t xml:space="preserve"> FOYER CORBAZ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 1286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Centre Hospitalier LE VINATIER, 95 Bd Pinel, 69678 BRON, Bâtiment 309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5 7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9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u pôle Ouest : Dr SALVARELLI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9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 responsable du service Z54 : Dr GELAS-AMPLE Bernade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SCOTTO Marie Hélèn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adres Assistants du chef de pô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Y. ROZET-BIL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M-L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– Maître de stage : KRIVOCHEINE Jocelyn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5 7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ocelyne.krivocheine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e infirmière :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maison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sistante social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étaire 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médecins psychiatres référents des résidents du pôle.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sychiatrie adulte, 7 lits d’admission + 3 lit pour les bilans d’autonomie et de compétences soci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93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tructure intersectorielle au pôle accueillant des patients d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ultes de 18 à 60 ans.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821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utes pathologies psychiatriques dites « stabilisées »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yculturelles  et médic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ompagnement du résident dans une démarche de soutien thérapeutique, ayant pour objectif un travail autour de l’autonomisation, la resocialisation et la réinsertion dans la société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numPr>
          <w:ilvl w:val="0"/>
          <w:numId w:val="6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tuation 1 : Animer et gérer un groupe  résidents/soignants lors d’une rencontre hebdomadaire : « le point résidents »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Observation de l’état de santé d’une personne ou d’un groupe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 l’apparence physique de la personne (hygiène, contact visuel, expression...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540" w:leader="none"/>
              </w:tabs>
              <w:suppressAutoHyphens w:val="true"/>
              <w:ind w:right="-157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 signes cliniques (symptômes.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bservation du comportement relationnel et social de la personne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bservation du comportement sur les plans psychologique et affectif </w:t>
            </w:r>
          </w:p>
          <w:p>
            <w:pPr>
              <w:pStyle w:val="Normal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modes de vie des personnes sur les plans sociologiques et culturel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 la dynamique d’un groupe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réactions face à un évènement de la vie, à la maladie, à l’accident, ou à un problème de santé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interactions sociale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capacités de verbalisatio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u niveau d’inquiétude ou d’angoiss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urveillance de l’hygiène alimentaire de la personne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left" w:pos="708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alorisation de l’image corporelle, de l’estime de soi et des ressources de la personn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édiation entre des personnes et des groupes visant à maintenir le lien social, le niveau cognitif et la mémoire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Réalisation de soins à visée préventiv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 : </w:t>
            </w:r>
            <w:r>
              <w:rPr>
                <w:rFonts w:cs="Calibri" w:ascii="Calibri" w:hAnsi="Calibri"/>
                <w:sz w:val="20"/>
                <w:szCs w:val="20"/>
              </w:rPr>
              <w:t>éducation individuelle et collective pour la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éalisation de soins visant à la santé psychologique ou mentale :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- Contrôle et suivi des engagements thérapeutiques, des contrats et des objectif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lanification des activités pour un groupe de personnes pris en charge à moyen terme et organisation de consultations : dossier traçabili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ission orale et écrite d’informations et enregistrements des données sur logiciel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 1-4- 5-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81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2 : Elaborer et partager avec les résidents un repas thérapeutiqu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réation et organisation de conditions nécessaires à la dynamique du group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Observation de la dynamique d’un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esure du degré d’autonomie ou de la dépendance de la personne : dans les activités plus complexes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tivités visant à maintenir le lien social, le niveau cognitif, et la mémoir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interactions sociale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ation des modes de vie des personnes sur les plans sociologiques et culturel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Ecoute de la personne et de son entourag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bservation du niveau d’inquiétude ou d’angoisse 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bservation du comportement sur les plans psychologiques et affectif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urveillance de l’hygiène alimentaire de la personne : aide partielle ou totale au choix des repas et à leur pri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Valorisation de l’image corporelle, de l’estime de soi et des ressources de la person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ntretien d’éducation et conseils visant à renforcer ou promouvoir des comportements adéquats pour la santé, ou modifier des comportements non adéqua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Transmission orale et écrite d’informations et enregistrements des données sur logiciel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 1-3-4-5-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3 : Accompagner individuellement le résident dans l’autonomisation de la gestion de son traitemen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Observation du comportement sur les plans psychologique et affectif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bservation du niveau d’inquiétude ou d’angoiss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formations concernant l’environnement, le contexte de vie sociale et familiale de la personne, ses ressources, ses projets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Activités visant à maintenir le niveau cognitif, et la mémo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lation et entretien d’aide et soutien psychologique 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érification de la compréhension des information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t recueil du consentement aux soins :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Informations et conseils éducatifs et préventifs en matière de santé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ntretien d’éducation et conseils visant à renforcer ou promouvoir des comportements adéquats pour la santé, ou modifier des comportements non adéquats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ind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ntretien d’aide visant à la réalisation de choix de santé par la person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ducation thérapeutique d’une personne soignée : entretiens à visée préventive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tretien infirmier thérapeutique sur l’administration de médicaments et de produits par voie orale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trôle et suivi des engagements thérapeutiques, des contrats et des objectifs de soi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ansmission orale et écrite d’informations et enregistrements des données sur  logiciel.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 1-4-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4 : Accompagner le résident dans l’apprentissage de l’entretien de sa chambre et de son lin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tivité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bservation du comportement sur les plans psychologique et affectif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bservation du niveau d’inquiétude ou d’angois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Mesure du degré d’autonomie ou de la dépendance de la personne dans les activités de la vie quotidienn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Réalisation des soins et d’activités liés au repos et au sommeil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rganisation d’un environnement favorable à la tranquillité, au repos et au sommeil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ctivités visant à maintenir le niveau cognitif, et la mémoire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Information et conseils sur la santé en direction d’une personne ou d’un groupe de personnes : Entretien d’éducation et conseils visant à renforcer ou promouvoir des comportements adéquats pour la santé, ou modifier des comportements non adéqua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Transmission orale et écrite d’informations et enregistrements des données sur logiciel.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Suivi et traçabilité d’opérations visant à la qualité et la sécurité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 : </w:t>
            </w:r>
            <w:r>
              <w:rPr>
                <w:rFonts w:cs="Calibri" w:ascii="Calibri" w:hAnsi="Calibri"/>
                <w:sz w:val="20"/>
                <w:szCs w:val="20"/>
              </w:rPr>
              <w:t>Enregistrement et vérification des données de traçabilité spécifiques à certaines activités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071" w:leader="none"/>
              </w:tabs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 1-3-6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9h/17h du lundi au vendredi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ournées de 7h00 pour les étudiants dans un créneau horaire d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h30 à 16h30, tous les jours sauf les jeudis (de 9h à 17h)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nue : Pas de blous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</w:t>
            </w:r>
            <w:r>
              <w:rPr>
                <w:rFonts w:cs="Arial" w:ascii="Calibri" w:hAnsi="Calibri"/>
                <w:b/>
                <w:sz w:val="20"/>
              </w:rPr>
              <w:t>STAGE DE 5 SEMAINES UNIQUE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s de stage : Mme catherine JOLIVET SOUCHOIS, IDE, Mme Elisabeth POIRET, IDE, Stéphanie CATANESE I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REYNES Didier (IFSI Vinatie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BRUN (IFSI Esquirol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 : L’équipe infirmiè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s cliniques : Les mercredis de 14h à 16h30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soignants/résidents : les jeudis de 16h30 à 17h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 Point » tous les matins de 9h45 à 10h15 avec les résident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073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IFSI, Internet (Logiciels informatique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x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                  BLUE MEDI  X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u w:val="none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" TargetMode="External"/><Relationship Id="rId4" Type="http://schemas.openxmlformats.org/officeDocument/2006/relationships/hyperlink" Target="mailto:jocelyne.krivocheine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34:00Z</dcterms:modified>
  <cp:revision>40</cp:revision>
  <dc:subject/>
  <dc:title>Rédaction : </dc:title>
</cp:coreProperties>
</file>